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Style w:val="StrongEmphasis"/>
        </w:rPr>
        <w:t>RS-232/I²C-Adapter &amp; Parallel I/O Module</w:t>
      </w:r>
    </w:p>
    <w:p>
      <w:pPr>
        <w:pStyle w:val="Normal"/>
        <w:rPr>
          <w:lang w:val="en-US"/>
        </w:rPr>
      </w:pPr>
      <w:r>
        <w:rPr>
          <w:lang w:val="en-US"/>
        </w:rPr>
        <w:t>This module is used to control external components via the I²C bus using simple command sequences sent and received via an RS-232 port from an application software running on a PC or PDA, for example. The on-board MAX-232 level shifter allows direct interfacing to a standard COM port.</w:t>
      </w:r>
    </w:p>
    <w:p>
      <w:pPr>
        <w:pStyle w:val="Normal"/>
        <w:rPr>
          <w:lang w:val="en-US"/>
        </w:rPr>
      </w:pPr>
      <w:r>
        <w:rPr>
          <w:lang w:val="en-US"/>
        </w:rPr>
        <w:t>The RS-232/I²C-Adapter acts as an I²C master, and can perform the most frequently used read/write operations via the bus without the need to let the application software handle the I²C protocol. When the application sends one of the “macro command sequences”, the adapter takes care of generating the start condition, transmitting the address plus the R/W bit, transmitting/receiving data bytes plus setting/reading the acknowledge but, and finally generating the stop condition. All this is performed completely transparent to the application software.</w:t>
      </w:r>
    </w:p>
    <w:p>
      <w:pPr>
        <w:pStyle w:val="Normal"/>
        <w:rPr>
          <w:lang w:val="en-US"/>
        </w:rPr>
      </w:pPr>
      <w:r>
        <w:rPr>
          <w:lang w:val="en-US"/>
        </w:rPr>
        <w:t>Besides this, the adapter also allows the application software to directly “talk” to the I²C bus in order to allow communications with I²C devices that require non-standard sequences, us</w:t>
        <w:softHyphen/>
        <w:t>ing “low-level commands”.</w:t>
      </w:r>
    </w:p>
    <w:p>
      <w:pPr>
        <w:pStyle w:val="Normal"/>
        <w:rPr>
          <w:lang w:val="en-US"/>
        </w:rPr>
      </w:pPr>
      <w:r>
        <w:rPr>
          <w:lang w:val="en-US"/>
        </w:rPr>
        <w:t>In addition, the RS-232/I²C-Adapter comes with a reed relay which can be controlled by dedicated commands. This allows the application software to initialize various devices via the I²C bus before finally turning on the power supply for other components, for example. Be</w:t>
        <w:softHyphen/>
        <w:t>sides this, the relay may also be used as a general-purpose isolated output.</w:t>
      </w:r>
    </w:p>
    <w:p>
      <w:pPr>
        <w:pStyle w:val="Normal"/>
        <w:rPr>
          <w:lang w:val="en-US"/>
        </w:rPr>
      </w:pPr>
      <w:r>
        <w:rPr>
          <w:lang w:val="en-US"/>
        </w:rPr>
        <w:t>There are also available four non-isolated outputs, and eight non-isolated inputs that can be set/read by specific adapter commands. The inputs also clock eight individual 16-bit counters that may be read/reset by designated adapter commands.</w:t>
      </w:r>
    </w:p>
    <w:p>
      <w:pPr>
        <w:pStyle w:val="Normal"/>
        <w:rPr>
          <w:lang w:val="en-US"/>
        </w:rPr>
      </w:pPr>
      <w:r>
        <w:rPr>
          <w:lang w:val="en-US"/>
        </w:rPr>
        <w:t>A special “Monitor Mode” is also available which turns the RS-232/I²C-Adapter into an I²C monitor, well suited to analyze an I²C bus system. In this mode, the adapter “listens” to the I²C bus, and sends information about all activities it recognizes on the bus via RS-232 to the application software without interfering the bus communication by itself.</w:t>
      </w:r>
    </w:p>
    <w:p>
      <w:pPr>
        <w:pStyle w:val="Normal"/>
        <w:rPr>
          <w:lang w:val="en-US"/>
        </w:rPr>
      </w:pPr>
      <w:r>
        <w:rPr>
          <w:lang w:val="en-US"/>
        </w:rPr>
        <w:t>As an additional option, a timer may be activated that resets the I²C-Adapter when new commands are not received within the specified time-out period.</w:t>
      </w:r>
    </w:p>
    <w:p>
      <w:pPr>
        <w:pStyle w:val="Normal"/>
        <w:rPr>
          <w:lang w:val="en-US"/>
        </w:rPr>
      </w:pPr>
      <w:r>
        <w:rPr>
          <w:lang w:val="en-US"/>
        </w:rPr>
        <w:t>Thee LEDs are used to indicate the status of the RS-232/I²C-Adapter, the activities on the I²C bus, and the RS-232 lines.</w:t>
      </w:r>
    </w:p>
    <w:p>
      <w:pPr>
        <w:pStyle w:val="Normal"/>
        <w:rPr>
          <w:lang w:val="en-US"/>
        </w:rPr>
      </w:pPr>
      <w:r>
        <w:rPr>
          <w:lang w:val="en-US"/>
        </w:rPr>
        <w:t>The RS-232/I²C-Adapter is based upon a Ubicom/Parallax SX-28 microcontroller, clocked at 50 MHz. Single, pre-programmed chips are available for customers who want to integrate the RS-232/I²C-Adapter’s functionality into their own hardware design (see below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cifications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Power Supply:</w:t>
        <w:tab/>
        <w:t>5V DC, stabilized and filtere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Relay Output:</w:t>
        <w:tab/>
        <w:tab/>
        <w:t>1A, 250 V DC (maximum ratings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Parallel Outputs:</w:t>
        <w:tab/>
        <w:t>TTL (0/5V), max. 30 mA sink/sourc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Parallel Inputs:</w:t>
        <w:tab/>
        <w:t>TTL (0/5V), Schmitt-Trigger characteristic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RS-232:</w:t>
        <w:tab/>
        <w:tab/>
        <w:t>115.2 kBaud, 8N1 (handshake is handled by the command protocol)</w:t>
      </w:r>
    </w:p>
    <w:p>
      <w:pPr>
        <w:pStyle w:val="StandardWeb"/>
        <w:spacing w:before="0" w:after="0"/>
        <w:rPr>
          <w:rFonts w:ascii="Arial" w:hAnsi="Arial" w:eastAsia="Times New Roman" w:cs="Times New Roman"/>
          <w:lang w:val="en-US"/>
        </w:rPr>
      </w:pPr>
      <w:r>
        <w:rPr>
          <w:rFonts w:eastAsia="Times New Roman" w:cs="Times New Roman" w:ascii="Arial" w:hAnsi="Arial"/>
          <w:lang w:val="en-US"/>
        </w:rPr>
        <w:t>I²C:</w:t>
        <w:tab/>
        <w:tab/>
        <w:tab/>
        <w:t>Transfer rate can be set to 20, 50, or 100 kbit/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Dimensions:</w:t>
        <w:tab/>
        <w:tab/>
        <w:t>2” * 2” (50mm * 50mm)</w:t>
      </w:r>
    </w:p>
    <w:p>
      <w:pPr>
        <w:pStyle w:val="Normal"/>
        <w:rPr>
          <w:lang w:val="en-US"/>
        </w:rPr>
      </w:pPr>
      <w:r>
        <w:rPr>
          <w:lang w:val="en-US"/>
        </w:rPr>
        <w:t>Connectors:</w:t>
        <w:tab/>
        <w:tab/>
        <w:t>Two male 14-pin headers, 0.1” (2.54mm) spac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vailable Modules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RS-232/I²C-Adapter: </w:t>
        <w:tab/>
        <w:tab/>
        <w:tab/>
        <w:t>Assembled and tested.</w:t>
      </w:r>
    </w:p>
    <w:p>
      <w:pPr>
        <w:pStyle w:val="Normal"/>
        <w:spacing w:before="0" w:after="0"/>
        <w:ind w:left="3540" w:hanging="3540"/>
        <w:rPr>
          <w:lang w:val="en-US"/>
        </w:rPr>
      </w:pPr>
      <w:r>
        <w:rPr>
          <w:lang w:val="en-US"/>
        </w:rPr>
        <w:t xml:space="preserve">RS-232/I²C-Adapter Kit: </w:t>
        <w:tab/>
        <w:t>Includes PCB, and all components.</w:t>
      </w:r>
    </w:p>
    <w:p>
      <w:pPr>
        <w:pStyle w:val="Normal"/>
        <w:spacing w:before="0" w:after="0"/>
        <w:ind w:left="3540" w:hanging="3540"/>
        <w:rPr>
          <w:lang w:val="en-US"/>
        </w:rPr>
      </w:pPr>
      <w:r>
        <w:rPr>
          <w:lang w:val="en-US"/>
        </w:rPr>
        <w:t>RS-232/I²C-Adapter Parts Kit:</w:t>
        <w:tab/>
        <w:t>Includes PCB, SX controller, and a 50 MHz resonator.</w:t>
      </w:r>
    </w:p>
    <w:p>
      <w:pPr>
        <w:pStyle w:val="Normal"/>
        <w:ind w:left="3540" w:hanging="3540"/>
        <w:rPr>
          <w:lang w:val="en-US"/>
        </w:rPr>
      </w:pPr>
      <w:r>
        <w:rPr>
          <w:lang w:val="en-US"/>
        </w:rPr>
        <w:t>RS-232/I²C-Adapter Chip:</w:t>
        <w:tab/>
        <w:t>Includes the pre-programmed SX contro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odules are shipped with a CD-ROM containing the documentation, schematics, as</w:t>
        <w:softHyphen/>
        <w:t>sem</w:t>
        <w:softHyphen/>
        <w:t>bly instructions, and the sample VB application project.</w:t>
      </w:r>
    </w:p>
    <w:p>
      <w:pPr>
        <w:pStyle w:val="Heading2"/>
        <w:rPr>
          <w:b/>
          <w:b/>
        </w:rPr>
      </w:pPr>
      <w:r>
        <w:rPr>
          <w:b/>
        </w:rPr>
        <w:t>Parallel/Analog I/O Board</w:t>
      </w:r>
    </w:p>
    <w:p>
      <w:pPr>
        <w:pStyle w:val="Normal"/>
        <w:rPr>
          <w:lang w:val="en-US"/>
        </w:rPr>
      </w:pPr>
      <w:r>
        <w:rPr>
          <w:lang w:val="en-US"/>
        </w:rPr>
        <w:t>This is a companion board for the RS-232/I²C-Adapter. It allows to piggy-back the adapter via to 14-pin header sockets. An on-board standard SUB-D 9 connector is provided to di</w:t>
        <w:softHyphen/>
        <w:t>rectly interface the RS-232/I²C-Adapter’s serial port to a COM port.</w:t>
      </w:r>
    </w:p>
    <w:p>
      <w:pPr>
        <w:pStyle w:val="Normal"/>
        <w:rPr>
          <w:lang w:val="en-US"/>
        </w:rPr>
      </w:pPr>
      <w:r>
        <w:rPr>
          <w:lang w:val="en-US"/>
        </w:rPr>
        <w:t>It also contains the necessary components (four reed relays, and eight opto-isolators) to convert the RS-232/I²C-Adapter’s I/O lines into isolated I/O lines.</w:t>
      </w:r>
    </w:p>
    <w:p>
      <w:pPr>
        <w:pStyle w:val="Normal"/>
        <w:rPr>
          <w:lang w:val="en-US"/>
        </w:rPr>
      </w:pPr>
      <w:r>
        <w:rPr>
          <w:lang w:val="en-US"/>
        </w:rPr>
        <w:t>In addition, the board comes with a Philips PCF8591 I²C chip which extends the I/O capabili</w:t>
        <w:softHyphen/>
        <w:t>ties of the RS-232/I²C-Adapter to four 8-bit analog inputs, and one 8-bit analog output.</w:t>
      </w:r>
    </w:p>
    <w:p>
      <w:pPr>
        <w:pStyle w:val="Normal"/>
        <w:rPr>
          <w:lang w:val="en-US"/>
        </w:rPr>
      </w:pPr>
      <w:r>
        <w:rPr>
          <w:lang w:val="en-US"/>
        </w:rPr>
        <w:t>Due to an on-board DC/DC converter, the module accepts any DC supply voltage from 8V to 38 V, un-stabilized. The stabilized DC/DC converter output voltage (5V) is available to supply other components that are connected to the Parallel/Analog I/O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cifications:</w:t>
      </w:r>
    </w:p>
    <w:p>
      <w:pPr>
        <w:pStyle w:val="Normal"/>
        <w:rPr>
          <w:lang w:val="en-US"/>
        </w:rPr>
      </w:pPr>
      <w:r>
        <w:rPr>
          <w:lang w:val="en-US"/>
        </w:rPr>
        <w:t>Power Supply:</w:t>
        <w:tab/>
        <w:t>8…38 V DC, non-stabilized.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1 Relay Output:</w:t>
        <w:tab/>
        <w:t>The RS-232/I²C-Adapter relay output is fed-through to two separate connectors.</w:t>
      </w:r>
    </w:p>
    <w:p>
      <w:pPr>
        <w:pStyle w:val="Normal"/>
        <w:rPr>
          <w:lang w:val="en-US"/>
        </w:rPr>
      </w:pPr>
      <w:r>
        <w:rPr>
          <w:lang w:val="en-US"/>
        </w:rPr>
        <w:t>4 Relay Outputs:</w:t>
        <w:tab/>
        <w:t>1A, 250 V DC (maximum ratings)</w:t>
      </w:r>
    </w:p>
    <w:p>
      <w:pPr>
        <w:pStyle w:val="Normal"/>
        <w:rPr>
          <w:lang w:val="en-US"/>
        </w:rPr>
      </w:pPr>
      <w:r>
        <w:rPr>
          <w:lang w:val="en-US"/>
        </w:rPr>
        <w:t>8 Inputs:</w:t>
        <w:tab/>
        <w:tab/>
        <w:t>Opto-isolated, 5…30V, common minus.</w:t>
      </w:r>
    </w:p>
    <w:p>
      <w:pPr>
        <w:pStyle w:val="Normal"/>
        <w:rPr>
          <w:lang w:val="en-US"/>
        </w:rPr>
      </w:pPr>
      <w:r>
        <w:rPr>
          <w:lang w:val="en-US"/>
        </w:rPr>
        <w:t>4 A/D inputs:</w:t>
        <w:tab/>
        <w:tab/>
        <w:t>0…5 V, 8 bit resolution, single-ended or differential inputs.</w:t>
      </w:r>
    </w:p>
    <w:p>
      <w:pPr>
        <w:pStyle w:val="Normal"/>
        <w:rPr>
          <w:lang w:val="en-US"/>
        </w:rPr>
      </w:pPr>
      <w:r>
        <w:rPr>
          <w:lang w:val="en-US"/>
        </w:rPr>
        <w:t>1 D/A output:</w:t>
        <w:tab/>
        <w:tab/>
        <w:t>0…5 V (no resistive load), 8 bit resolution.</w:t>
      </w:r>
    </w:p>
    <w:p>
      <w:pPr>
        <w:pStyle w:val="Normal"/>
        <w:rPr>
          <w:lang w:val="en-US"/>
        </w:rPr>
      </w:pPr>
      <w:r>
        <w:rPr>
          <w:lang w:val="en-US"/>
        </w:rPr>
        <w:t>Power output:</w:t>
        <w:tab/>
        <w:tab/>
        <w:t>5 V DC stabilized, 500 mA max., fused with over-voltage protection.</w:t>
      </w:r>
    </w:p>
    <w:p>
      <w:pPr>
        <w:pStyle w:val="Normal"/>
        <w:rPr>
          <w:lang w:val="en-US"/>
        </w:rPr>
      </w:pPr>
      <w:r>
        <w:rPr>
          <w:lang w:val="en-US"/>
        </w:rPr>
        <w:t>Dimensions:</w:t>
        <w:tab/>
        <w:tab/>
        <w:t>4” * 3.2” (100mm * 80mm)</w:t>
      </w:r>
    </w:p>
    <w:p>
      <w:pPr>
        <w:pStyle w:val="Normal"/>
        <w:rPr>
          <w:lang w:val="en-US"/>
        </w:rPr>
      </w:pPr>
      <w:r>
        <w:rPr>
          <w:lang w:val="en-US"/>
        </w:rPr>
        <w:t>Connectors:</w:t>
        <w:tab/>
        <w:tab/>
        <w:t>Clamp plugs, 0.15” (3.81mm) spac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vailable Modules:</w:t>
      </w:r>
    </w:p>
    <w:p>
      <w:pPr>
        <w:pStyle w:val="Normal"/>
        <w:rPr>
          <w:lang w:val="en-US"/>
        </w:rPr>
      </w:pPr>
      <w:r>
        <w:rPr>
          <w:lang w:val="en-US"/>
        </w:rPr>
        <w:t>Parallel/Analog I/O Board:</w:t>
        <w:tab/>
        <w:tab/>
        <w:t>Assembled and tested, including matching clamp plugs.</w:t>
      </w:r>
    </w:p>
    <w:p>
      <w:pPr>
        <w:pStyle w:val="Normal"/>
        <w:rPr>
          <w:lang w:val="en-US"/>
        </w:rPr>
      </w:pPr>
      <w:r>
        <w:rPr>
          <w:lang w:val="en-US"/>
        </w:rPr>
        <w:t>Parallel/Analog I/O PCB:</w:t>
        <w:tab/>
        <w:tab/>
        <w:t>PCB o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modules are shipped with a CD-ROM containing the documentation, schematics, and as</w:t>
        <w:softHyphen/>
        <w:t>sem</w:t>
        <w:softHyphen/>
        <w:t>bly instru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Guenther Daubach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MDA EDV-Beratung GmbH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Im Eulenflug 25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D-51399 Burscheid, Germany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Tel./Fax: +49 2174 – 785 931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info@mda-burscheid.de</w:t>
        </w:r>
      </w:hyperlink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home: </w:t>
      </w:r>
      <w:hyperlink r:id="rId3">
        <w:r>
          <w:rPr>
            <w:rStyle w:val="InternetLink"/>
            <w:lang w:val="en-US"/>
          </w:rPr>
          <w:t>http://www.g-daubach.com</w:t>
        </w:r>
      </w:hyperlink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color w:val="000000"/>
      <w:sz w:val="28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da-burscheid.de" TargetMode="External"/><Relationship Id="rId3" Type="http://schemas.openxmlformats.org/officeDocument/2006/relationships/hyperlink" Target="http://www.g-daubac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9:26:00Z</dcterms:created>
  <dc:creator>Günther Daubach</dc:creator>
  <dc:description/>
  <dc:language>en-US</dc:language>
  <cp:lastModifiedBy>Günther Daubach</cp:lastModifiedBy>
  <dcterms:modified xsi:type="dcterms:W3CDTF">2004-06-05T21:20:00Z</dcterms:modified>
  <cp:revision>3</cp:revision>
  <dc:subject/>
  <dc:title>RS-232/I²C-Adapter &amp; Parallel I/O Module</dc:title>
</cp:coreProperties>
</file>